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>
          <w:sz w:val="23"/>
          <w:szCs w:val="23"/>
        </w:rPr>
        <w:drawing>
          <wp:inline distT="0" distB="0" distL="0" distR="0">
            <wp:extent cx="466090" cy="570230"/>
            <wp:effectExtent l="0" t="0" r="0" b="0"/>
            <wp:docPr id="1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МИНИСТЕРСТВО СЕЛЬСКОГО ХОЗЯЙСТВА И ПРОДОВОЛЬСТВИЯ ОМСКОЙ ОБЛАСТИ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П Р И К А З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480"/>
        <w:jc w:val="center"/>
        <w:rPr/>
      </w:pPr>
      <w:r>
        <w:rPr>
          <w:sz w:val="23"/>
          <w:szCs w:val="23"/>
        </w:rPr>
        <w:t>______________________</w:t>
        <w:tab/>
        <w:tab/>
        <w:tab/>
        <w:tab/>
      </w:r>
      <w:r>
        <w:rPr/>
        <w:tab/>
        <w:t>№ _________________________</w:t>
      </w:r>
    </w:p>
    <w:p>
      <w:pPr>
        <w:pStyle w:val="Normal"/>
        <w:spacing w:lineRule="auto" w:line="480"/>
        <w:jc w:val="center"/>
        <w:rPr/>
      </w:pPr>
      <w:r>
        <w:rPr/>
        <w:t>г. Ом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приказы Министерства сельского хозяйства и продовольствия Омской области и призна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ратившим силу приказа Министерства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хозяйства и продовольствия Ом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7 марта 2017 года № П-17-14 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ункт 6 приказа Министерства сельского хозяйства и продовольствия Омской области от 19 июля 2017 года № П-17-72 «О внесении изменений в отдельные приказы Министерства сельского хозяйства и продовольствия Омской области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ункт 3 приказа Министерства сельского хозяйства и продовольствия Омской области от 13 сентября 2017 года № П-17-90 «О внесении изменений в отдельные приказы Министерства сельского хозяйства и продовольствия Омской области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ризнать утратившим силу приказ Министерства сельского хозяйства и продовольствия Омской области от 7 марта 2017 года № П-17-14 </w:t>
        <w:br/>
        <w:t>«О распределении обязанностей между заместителями Министра сельского хозяйства и продовольствия Омской области и признании утратившими силу отдельных приказов Министерства сельского хозяйства и продовольствия Ом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М.С. Чеку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3:33:00Z</dcterms:created>
  <dc:creator>Customer</dc:creator>
  <dc:description/>
  <dc:language>en-US</dc:language>
  <cp:lastModifiedBy>Чернова Ирина Анатольевна</cp:lastModifiedBy>
  <cp:lastPrinted>2019-01-29T12:00:00Z</cp:lastPrinted>
  <dcterms:modified xsi:type="dcterms:W3CDTF">2019-01-29T06:04:00Z</dcterms:modified>
  <cp:revision>3</cp:revision>
  <dc:subject/>
  <dc:title/>
</cp:coreProperties>
</file>