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bookmarkStart w:id="0" w:name="OLE_LINK89"/>
      <w:r>
        <w:rPr>
          <w:sz w:val="28"/>
          <w:szCs w:val="28"/>
        </w:rPr>
        <w:t>ОБЪЯВЛЕНИЕ</w:t>
      </w:r>
    </w:p>
    <w:p>
      <w:pPr>
        <w:pStyle w:val="Normal"/>
        <w:shd w:fill="FFFFFF" w:val="clear"/>
        <w:ind w:right="-481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bookmarkStart w:id="1" w:name="OLE_LINK89"/>
      <w:r>
        <w:rPr>
          <w:spacing w:val="-2"/>
          <w:sz w:val="28"/>
          <w:szCs w:val="28"/>
        </w:rPr>
        <w:t xml:space="preserve">о проведении дополнительного </w:t>
      </w:r>
      <w:bookmarkEnd w:id="1"/>
      <w:r>
        <w:rPr>
          <w:spacing w:val="-2"/>
          <w:sz w:val="28"/>
          <w:szCs w:val="28"/>
        </w:rPr>
        <w:t xml:space="preserve">отбора </w:t>
      </w:r>
      <w:r>
        <w:rPr>
          <w:sz w:val="28"/>
          <w:szCs w:val="28"/>
        </w:rPr>
        <w:t xml:space="preserve">конкурсных заявок, включающих документы </w:t>
      </w:r>
      <w:r>
        <w:rPr>
          <w:spacing w:val="-2"/>
          <w:sz w:val="28"/>
          <w:szCs w:val="28"/>
        </w:rPr>
        <w:t>в соответствии с Порядком предоставления грантов сельскохозяйственным потребительским кооперативам для развития материально-технической базы (приложение № 3) подпрограммы «Поддержка сельскохозяйственной деятельности малых форм хозяйствования и создание условий для их развития» государственн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», утвержденной постановлением Правительства Омской области от 15 октября 2013 года № 252-п</w:t>
      </w:r>
    </w:p>
    <w:p>
      <w:pPr>
        <w:pStyle w:val="Normal"/>
        <w:shd w:fill="FFFFFF" w:val="clear"/>
        <w:ind w:right="-1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курсном отборе председатели сельскохозяйственных потребительских кооперативов, потребительских обществ (далее – кооператив, общество) обращаются в Министерство сельского хозяйства и продовольствия Омской области (далее – Министерство) по проведению конкурса для предоставления грантов сельскохозяйственным потребительским кооперативам для развития материально-технической базы с конкурсной заявкой по форме, утверждаемой Министерством, с приложением следующих документ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пия документа, удостоверяющего личность председателя кооператива, об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я устава кооператива, общества, в случае внесения изменений в соответствующие уставы - копии внесенных в них изменений, зарегистрированных в установленном законодательством Российской Федерации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я реестра членов кооператива и ассоциированных членов кооператива, подписанного председателем кооператива, с приложением документов, подтверждающих статус членов кооператива в качестве сельскохозяйственных товаропроизводителей, реестра членов общества, подписанного председателем совета об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иска из протокола общего собрания членов кооператива об избрании председателя кооператива, общего собрания пайщиков общества об избрании председателя совета об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писка из протокола общего собрания членов кооператива, пайщиков общества с решением об участии в конкурсном отбо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пии положений о филиалах, представительствах кооператива, общества (в случае их налич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явление о согласии председателя и членов кооператива, пайщиков общества на передачу и обработку персональных данных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тчетность о финансово-экономическом состоянии за предыдущий календарный год и отчетные периоды текущего года по формам, утвержденным Министерством сельского хозяйств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выписка из отдельного расчетного счета, выданная кредитной организацией, подтверждающая наличие у кооператива, общества собственных средств в размере не менее 10 процентов стоимости приобретаемого имущества, выполняемых работ, оказываемых услуг, указанных в плане расходов бизнес-плана (без налога на добавленную стоимость и транспортных расходо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бизнес-план со сроком окупаемости не более 8 лет по форме, утвержденной приказом Министерства от 3 сентября 2015 года № П-15-54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копии документов, подтверждающих осуществление поставок продукции (выполнение работ, оказание услуг) не ранее чем за один год, предшествующий текущему финансовому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копии документов, подтверждающих права на производственные фонды (при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копии проектно-сметной документации (при строительстве, реконструкции или модернизации производственных объектов кооператива, обществ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копия положительного заключения государственной экспертизы проектной документации на строительство, реконструкцию или модернизацию производственных объектов кооператива, общества (при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копия разрешения на строительство производственных объектов кооператива, общества, полученного в соответствии с законодательством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) 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 (далее – справка по налогам), полученная не ранее чем за 30 календарных дней до дня представления в конкурсную комиссию конкурсной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справка о структуре выручки кооперативов, обществ по форме, утвержденной приказом Министерства от 3 сентября 2015 года № П-15-5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председатель кооператива представляет копию документа, подтверждающего членство кооператива в одном из ревизионных союзов сельскохозяйственных кооперативов, ревизионное заключение по результатам своей деятельности за предыдущи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на бумажном носителе документы должны быть сброшюрованы в папку, пронумерованы, копии документов заверяются подписью председателя и печатью кооператива, общества.</w:t>
      </w:r>
    </w:p>
    <w:p>
      <w:pPr>
        <w:pStyle w:val="Normal"/>
        <w:shd w:fill="FFFFFF" w:val="clear"/>
        <w:ind w:right="58" w:firstLine="709"/>
        <w:jc w:val="both"/>
        <w:rPr/>
      </w:pPr>
      <w:r>
        <w:rPr>
          <w:spacing w:val="-2"/>
          <w:sz w:val="28"/>
          <w:szCs w:val="28"/>
        </w:rPr>
        <w:t xml:space="preserve">Конкурсные заявки и прилагаемые документы представляются с 26 августа по 6 сентября (включительно) 2019 года в Министерство по адресу: ул. Красный Путь, д. 3, кабинет 332, время приёма заявок: с 9:00 до 17:00, в пятницу с 9:00 до 15:00, обеденный перерыв с 13:00 до 14:00, выходные дни: суббота, воскресень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ая комиссия Министерства в течение 15 рабочих дней со дня окончания приема конкурсных заявок и прилагаемых документов, рассматривает их на предмет соответствия кооператива, общества требованиям, установленным Порядком предоставления грантов сельскохозяйственным потребительским кооперативам для развития материально-технической базы, утвержденным </w:t>
      </w:r>
      <w:r>
        <w:rPr>
          <w:rFonts w:cs="Times New Roman" w:ascii="Times New Roman" w:hAnsi="Times New Roman"/>
          <w:spacing w:val="-2"/>
          <w:sz w:val="28"/>
          <w:szCs w:val="28"/>
        </w:rPr>
        <w:t>постановлением Правительства Омской области от 15 октября 2013 года № 252-п (далее – Порядо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о результатам рассмотрения конкурсных заявок и приложенных к ним документов конкурсная комиссия оценивает бизнес-планы с использованием балльной системы оценок, а также проводит очное собеседование с председателем кооператива, об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счет общего количества баллов, набранных участниками конкурсного отбора по всем критериям, установленным Порядком, и по результатам очного собесед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ставления перечня участников конкурсного отбора по принципу ранжирования, исходя из наибольшего количества набранных баллов и присвоения им соответствующего порядкового номера (далее - перечень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ставление в течение 5 рабочих дней протокола заседания конкурсной комиссии, включающего перечень с информацией об общем количестве набранных баллов участниками конкурсного отбора.</w:t>
      </w:r>
    </w:p>
    <w:p>
      <w:pPr>
        <w:pStyle w:val="ConsPlusNormal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пределение размеров грантов и победителей конкурсного отбора осуществляет Министерство.</w:t>
      </w:r>
    </w:p>
    <w:p>
      <w:pPr>
        <w:pStyle w:val="ConsPlusNormal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шедшими конкурсный отбор признаются первый кооператив или первое общество, а также последующие кооперативы, общества, которые указаны в перечне и которым достаточно бюджетных средств для выполнения производственных показателей бизнес-плана в пределах бюджетных ассигнований и лимитов бюджетных обязательств, предусмотренных Министерству на текущий финансовый год.</w:t>
      </w:r>
    </w:p>
    <w:p>
      <w:pPr>
        <w:pStyle w:val="ConsPlusNormal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ешение Министерства оформляется распоряжением в течение одного рабочего дня со дня оформления протокола конкурсной комиссии. Данное распоряжение в течение 10 календарных дней со дня его подписания размещается на сайте с приложением протокола конкурсной комиссии.</w:t>
      </w:r>
    </w:p>
    <w:p>
      <w:pPr>
        <w:pStyle w:val="ConsPlusNormal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ооперативам, обществам, не прошедшим конкурсный отбор, Министерство направляет уведомление об отказе в прохождении конкурсного отбора с указанием оснований для отказа в течение 5 рабочих дней со дня принятия решения об отказе в форме электронного документа (подписанного усиленной квалифицированной электронной подписью) в соответствии с федеральным законодательством и (или) документа на бумажном носителе (по выбору кооператива, общества).</w:t>
      </w:r>
      <w:r>
        <w:rPr/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 течение 15 календарных дней со дня размещения на сайте распоряжения о прохождении конкурсного отбора Министерство принимает решение о предоставлении гранта кооперативам, обществам, прошедшим конкурсный отбор и не отказавшимся от гранта в соответствии с пунктом 11 настоящего Порядка.</w:t>
      </w:r>
    </w:p>
    <w:p>
      <w:pPr>
        <w:pStyle w:val="21"/>
        <w:shd w:fill="auto" w:val="clear"/>
        <w:tabs>
          <w:tab w:val="clear" w:pos="708"/>
          <w:tab w:val="left" w:pos="-3420" w:leader="none"/>
        </w:tabs>
        <w:spacing w:lineRule="exact" w:line="324" w:before="0" w:after="0"/>
        <w:ind w:right="2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-3420" w:leader="none"/>
        </w:tabs>
        <w:spacing w:lineRule="exact" w:line="324" w:before="0" w:after="0"/>
        <w:ind w:right="20" w:firstLine="709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-3420" w:leader="none"/>
        </w:tabs>
        <w:spacing w:lineRule="exact" w:line="324" w:before="0" w:after="0"/>
        <w:ind w:right="20" w:hanging="0"/>
        <w:jc w:val="both"/>
        <w:rPr>
          <w:spacing w:val="-2"/>
        </w:rPr>
      </w:pPr>
      <w:r>
        <w:rPr>
          <w:spacing w:val="-2"/>
        </w:rPr>
      </w:r>
      <w:bookmarkStart w:id="2" w:name="OLE_LINK51"/>
      <w:bookmarkStart w:id="3" w:name="OLE_LINK50"/>
      <w:bookmarkStart w:id="4" w:name="OLE_LINK101"/>
      <w:bookmarkStart w:id="5" w:name="OLE_LINK100"/>
      <w:bookmarkStart w:id="6" w:name="OLE_LINK51"/>
      <w:bookmarkStart w:id="7" w:name="OLE_LINK50"/>
      <w:bookmarkStart w:id="8" w:name="OLE_LINK101"/>
      <w:bookmarkStart w:id="9" w:name="OLE_LINK100"/>
      <w:bookmarkEnd w:id="6"/>
      <w:bookmarkEnd w:id="7"/>
      <w:bookmarkEnd w:id="8"/>
      <w:bookmarkEnd w:id="9"/>
    </w:p>
    <w:p>
      <w:pPr>
        <w:pStyle w:val="21"/>
        <w:shd w:fill="auto" w:val="clear"/>
        <w:tabs>
          <w:tab w:val="clear" w:pos="708"/>
          <w:tab w:val="left" w:pos="-3420" w:leader="none"/>
        </w:tabs>
        <w:spacing w:lineRule="exact" w:line="324" w:before="0" w:after="0"/>
        <w:ind w:right="2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21"/>
        <w:shd w:fill="auto" w:val="clear"/>
        <w:tabs>
          <w:tab w:val="clear" w:pos="708"/>
          <w:tab w:val="left" w:pos="-3420" w:leader="none"/>
        </w:tabs>
        <w:spacing w:lineRule="exact" w:line="324" w:before="0" w:after="0"/>
        <w:ind w:right="2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21"/>
        <w:shd w:fill="auto" w:val="clear"/>
        <w:tabs>
          <w:tab w:val="clear" w:pos="708"/>
          <w:tab w:val="left" w:pos="-3420" w:leader="none"/>
        </w:tabs>
        <w:spacing w:lineRule="exact" w:line="324" w:before="0" w:after="0"/>
        <w:ind w:right="20" w:firstLine="709"/>
        <w:jc w:val="both"/>
        <w:rPr>
          <w:spacing w:val="-2"/>
        </w:rPr>
      </w:pPr>
      <w:r>
        <w:rPr>
          <w:spacing w:val="-2"/>
        </w:rPr>
      </w:r>
      <w:bookmarkStart w:id="10" w:name="OLE_LINK51"/>
      <w:bookmarkStart w:id="11" w:name="OLE_LINK50"/>
      <w:bookmarkStart w:id="12" w:name="OLE_LINK101"/>
      <w:bookmarkStart w:id="13" w:name="OLE_LINK100"/>
      <w:bookmarkStart w:id="14" w:name="OLE_LINK51"/>
      <w:bookmarkStart w:id="15" w:name="OLE_LINK50"/>
      <w:bookmarkStart w:id="16" w:name="OLE_LINK101"/>
      <w:bookmarkStart w:id="17" w:name="OLE_LINK100"/>
      <w:bookmarkEnd w:id="14"/>
      <w:bookmarkEnd w:id="15"/>
      <w:bookmarkEnd w:id="16"/>
      <w:bookmarkEnd w:id="17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 приказу Министерст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хозяйства 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одовольствия Ом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3 сентября 2015 года № П-15-54</w:t>
      </w:r>
    </w:p>
    <w:p>
      <w:pPr>
        <w:sectPr>
          <w:type w:val="continuous"/>
          <w:pgSz w:w="11906" w:h="16838"/>
          <w:pgMar w:left="1701" w:right="566" w:gutter="0" w:header="709" w:top="851" w:footer="0" w:bottom="1134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17"/>
        <w:ind w:left="3969" w:right="-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Министерство сельского хозяйства и продовольствия Омской области по проведению конкурса для предоставления грантов сельскохозяйственным потребительским кооперативам для развития материально-технической базы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8"/>
          <w:sz w:val="30"/>
          <w:szCs w:val="20"/>
        </w:rPr>
      </w:pPr>
      <w:r>
        <w:rPr>
          <w:rFonts w:cs="Arial" w:ascii="Arial" w:hAnsi="Arial"/>
          <w:b/>
          <w:spacing w:val="28"/>
          <w:sz w:val="3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spacing w:val="28"/>
          <w:sz w:val="28"/>
          <w:szCs w:val="28"/>
        </w:rPr>
        <w:t>ЗАЯВКА</w:t>
      </w:r>
    </w:p>
    <w:p>
      <w:pPr>
        <w:pStyle w:val="Normal"/>
        <w:spacing w:lineRule="exact" w:line="317"/>
        <w:ind w:right="-5" w:hanging="0"/>
        <w:jc w:val="center"/>
        <w:rPr/>
      </w:pPr>
      <w:r>
        <w:rPr>
          <w:sz w:val="28"/>
          <w:szCs w:val="28"/>
        </w:rPr>
        <w:t xml:space="preserve">на участие в конкурсе для предоставления грантов сельскохозяйственным потребительским кооперативам для развития </w:t>
      </w:r>
    </w:p>
    <w:p>
      <w:pPr>
        <w:pStyle w:val="Normal"/>
        <w:spacing w:lineRule="exact" w:line="317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териально-технической базы</w:t>
      </w:r>
    </w:p>
    <w:p>
      <w:pPr>
        <w:pStyle w:val="Normal"/>
        <w:spacing w:lineRule="exact" w:line="317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______________________________________________________________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(наименование сельскохозяйственного потребительского кооператива, потребительского общества)</w:t>
      </w:r>
    </w:p>
    <w:p>
      <w:pPr>
        <w:pStyle w:val="Normal"/>
        <w:rPr/>
      </w:pPr>
      <w:r>
        <w:rPr>
          <w:sz w:val="28"/>
          <w:szCs w:val="28"/>
        </w:rPr>
        <w:t>ОГРН</w:t>
      </w: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указывается район, населенный пункт, улица, дом, квартир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 осуществляемый вид деятельности в соответствии с ОКВЭД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код с расшифровк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,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>(указывается фамилия, имя, отчество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й(ая)  на основании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(указывается наименование документа, подтверждающе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номочия  руководителя)</w:t>
      </w:r>
    </w:p>
    <w:p>
      <w:pPr>
        <w:pStyle w:val="Normal"/>
        <w:spacing w:lineRule="exact" w:line="317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й заявкой выражаю волю на участие в конкурсе для предоставления грантов сельскохозяйственным потребительским кооперативам для развития материально-технической базы.</w:t>
      </w:r>
    </w:p>
    <w:p>
      <w:pPr>
        <w:pStyle w:val="Normal"/>
        <w:spacing w:lineRule="exact" w:line="317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спрашиваемого гранта из областного бюджета для развития материально-технической базы________________________________________ ________________________________________________руб. (далее – грант).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(указывается сумма цифрами и прописью)</w:t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й заявкой подтверждаю, что: </w:t>
      </w:r>
    </w:p>
    <w:p>
      <w:pPr>
        <w:pStyle w:val="ConsPlusNonformat"/>
        <w:tabs>
          <w:tab w:val="clear" w:pos="708"/>
          <w:tab w:val="left" w:pos="709" w:leader="none"/>
        </w:tabs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сельскохозяйственный потребительский кооператив объединяет не менее 10 сельскохозяйственных товаропроизводителей на правах членов кооператива, кроме ассоциированного членства, при этом 70 процентов выручки сельскохозяйственного потребительского кооператива формируется за счет осуществления перерабатывающей и (или) сбытовой деятельности;</w:t>
      </w:r>
    </w:p>
    <w:p>
      <w:pPr>
        <w:pStyle w:val="ConsPlusNonformat"/>
        <w:tabs>
          <w:tab w:val="clear" w:pos="708"/>
          <w:tab w:val="left" w:pos="709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70 процентов выручки потребительского общества формируется за счет осуществления видов деятельности, аналогичных видам деятельности сельскохозяйственных потребительских кооперативов (заготовка, хранение, переработка и сбыт сельскохозяйственной продукции);</w:t>
      </w:r>
    </w:p>
    <w:p>
      <w:pPr>
        <w:pStyle w:val="ConsPlusNonformat"/>
        <w:tabs>
          <w:tab w:val="clear" w:pos="708"/>
          <w:tab w:val="left" w:pos="709" w:leader="none"/>
        </w:tabs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сельскохозяйственный потребительский кооператив/потребительское общество ранее не являлся получателем средств из областного бюджета в соответствии с иными нормативными правовыми актами Омской области на цели, указанные в пункте 2 Порядка предоставления грантов сельскохозяйственным потребительским кооперативам для развития материально-технической базы, утвержденного постановлением Правительства Омской области № 252-п от 15 октября 2013 года;</w:t>
      </w:r>
    </w:p>
    <w:p>
      <w:pPr>
        <w:pStyle w:val="ConsPlusNonformat"/>
        <w:tabs>
          <w:tab w:val="clear" w:pos="708"/>
          <w:tab w:val="left" w:pos="709" w:leader="none"/>
        </w:tabs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хозяйственный потребительский кооператив/потребительское общество предусматривает приобретение не менее 50 % общего объема сельскохозяйственной продукции для заготовки и (или) сортировки, и (или) убоя, и (или) первичной переработки, и (или) охлаждения у членов сельскохозяйственного потребительского кооператива/потребительского об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32"/>
          <w:szCs w:val="28"/>
        </w:rPr>
        <w:t>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омент подачи настоящей заявки у сельскохозяйственного потребительского кооператива/потребительского общества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32"/>
          <w:szCs w:val="28"/>
        </w:rPr>
        <w:t>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омент подачи настоящей заявки у сельскохозяйственного потребительского кооператива/потребительского общества отсутствует просроченная задолженность по возврату в областной бюджет субсидий, бюджетных инвестиций, предоставленных в том числе в соответствии с иными правовыми актами, и иная просроченная задолженность перед областным бюдже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32"/>
          <w:szCs w:val="28"/>
        </w:rPr>
        <w:t>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й потребительский кооператив/потребительское общество не находится в процессе реорганизации, ликвидации, банкрот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32"/>
          <w:szCs w:val="28"/>
        </w:rPr>
        <w:t>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й потребительский кооператив/потребительское общество не является иностранным юридическим лицом, а также российским юридическим лицом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nformat"/>
        <w:tabs>
          <w:tab w:val="clear" w:pos="708"/>
          <w:tab w:val="left" w:pos="709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охозяйственный потребительский кооператив является:</w:t>
      </w:r>
    </w:p>
    <w:p>
      <w:pPr>
        <w:pStyle w:val="ConsPlusNonformat"/>
        <w:tabs>
          <w:tab w:val="clear" w:pos="708"/>
          <w:tab w:val="left" w:pos="709" w:leader="none"/>
        </w:tabs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перерабатывающим;</w:t>
      </w:r>
    </w:p>
    <w:p>
      <w:pPr>
        <w:pStyle w:val="ConsPlusNonformat"/>
        <w:tabs>
          <w:tab w:val="clear" w:pos="708"/>
          <w:tab w:val="left" w:pos="709" w:leader="none"/>
        </w:tabs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ытовым (торговым);</w:t>
      </w:r>
    </w:p>
    <w:p>
      <w:pPr>
        <w:pStyle w:val="ConsPlusNonformat"/>
        <w:tabs>
          <w:tab w:val="clear" w:pos="708"/>
          <w:tab w:val="left" w:pos="709" w:leader="none"/>
        </w:tabs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льскохозяйственный потребительский кооператив/потребительское общество осуществляет деятельность на сельской территории ____________________________________________________Омской области.</w:t>
      </w:r>
    </w:p>
    <w:p>
      <w:pPr>
        <w:pStyle w:val="ConsPlusNonformat"/>
        <w:tabs>
          <w:tab w:val="clear" w:pos="708"/>
          <w:tab w:val="left" w:pos="709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указывается наименование муниципального района)</w:t>
      </w:r>
    </w:p>
    <w:p>
      <w:pPr>
        <w:pStyle w:val="ConsPlusNonformat"/>
        <w:tabs>
          <w:tab w:val="clear" w:pos="708"/>
          <w:tab w:val="left" w:pos="709" w:leader="none"/>
        </w:tabs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й счет сельскохозяйственного потребительского кооператива/потребительского общества для перечисления гран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/с  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именование банка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ИК  ____________________________________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both"/>
        <w:rPr/>
      </w:pPr>
      <w:r>
        <w:rPr>
          <w:sz w:val="28"/>
          <w:szCs w:val="28"/>
        </w:rPr>
        <w:t>К/с  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рантирую достоверность сведений, содержащихся в настоящей заявке и прилагаемых докумен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*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»___________20_____года     ______________      ____________________   </w:t>
      </w:r>
    </w:p>
    <w:p>
      <w:pPr>
        <w:pStyle w:val="Normal"/>
        <w:tabs>
          <w:tab w:val="clear" w:pos="708"/>
          <w:tab w:val="left" w:pos="3828" w:leader="none"/>
          <w:tab w:val="left" w:pos="7095" w:leader="none"/>
        </w:tabs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0"/>
          <w:szCs w:val="20"/>
        </w:rPr>
        <w:t>(подпись)                                (фамилия и инициалы)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/>
        <w:t xml:space="preserve">В каждом отдельном пункте указываются отдельный прилагаемый документ или его копия, а также количество страниц соответствующего документа (копии). </w:t>
      </w:r>
    </w:p>
    <w:p>
      <w:pPr>
        <w:pStyle w:val="Normal"/>
        <w:spacing w:lineRule="exact" w:line="317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spacing w:val="28"/>
          <w:sz w:val="28"/>
          <w:szCs w:val="28"/>
        </w:rPr>
        <w:t>ЗАЯВЛЕНИЕ</w:t>
      </w:r>
    </w:p>
    <w:p>
      <w:pPr>
        <w:pStyle w:val="Normal"/>
        <w:spacing w:lineRule="exact" w:line="317"/>
        <w:ind w:right="-5" w:hanging="0"/>
        <w:jc w:val="center"/>
        <w:rPr/>
      </w:pPr>
      <w:r>
        <w:rPr>
          <w:sz w:val="28"/>
          <w:szCs w:val="28"/>
        </w:rPr>
        <w:t>о согласии на передачу и обработку персональных данных в соответствии с законодательством Российской Федерации</w:t>
      </w:r>
    </w:p>
    <w:p>
      <w:pPr>
        <w:pStyle w:val="Normal"/>
        <w:spacing w:lineRule="exact" w:line="317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7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Я, 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ФИО полностью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(а) по адресу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окумент, удостоверяющий личность __________________________________________________________________ </w:t>
      </w: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/>
      </w:pPr>
      <w:r>
        <w:rPr/>
        <w:t>(наименование документа, серия, номер, дата выдачи и орган, выдавший его)</w:t>
      </w:r>
    </w:p>
    <w:p>
      <w:pPr>
        <w:pStyle w:val="Normal"/>
        <w:spacing w:lineRule="exact" w:line="317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4 ст.9 Федерального закона  </w:t>
      </w:r>
      <w:r>
        <w:rPr>
          <w:bCs/>
          <w:sz w:val="28"/>
          <w:szCs w:val="28"/>
        </w:rPr>
        <w:t xml:space="preserve">Российской Федерации «О персональных данных» от </w:t>
      </w:r>
      <w:r>
        <w:rPr>
          <w:sz w:val="28"/>
          <w:szCs w:val="28"/>
        </w:rPr>
        <w:t>27.07. 2006 года N 152-ФЗ, даю согласие Министерству сельского хозяйства и продовольствия Омской области на обработку, а также для передачи третьей стороне для осуществления вышеуказанных целей моих персональных данных, содержащихся в заявке на участие в конкурсе для предоставления грантов сельскохозяйственным потребительским кооперативам для развития материально-технической баз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окументах,  представленных в конкурсную комиссию </w:t>
      </w:r>
      <w:r>
        <w:rPr>
          <w:rFonts w:cs="Calibri"/>
          <w:sz w:val="28"/>
          <w:szCs w:val="28"/>
        </w:rPr>
        <w:t>по проведению конкурса для предоставления грантов сельскохозяйственным потребительским кооператива для развития материально-технической базы</w:t>
      </w:r>
      <w:r>
        <w:rPr>
          <w:sz w:val="28"/>
          <w:szCs w:val="28"/>
        </w:rPr>
        <w:t xml:space="preserve">, т.е. на совершение действий, предусмотренных п.3 ч. 1 ст.3 Федерального закона  </w:t>
      </w:r>
      <w:r>
        <w:rPr>
          <w:bCs/>
          <w:sz w:val="28"/>
          <w:szCs w:val="28"/>
        </w:rPr>
        <w:t>Российской Федерации «О персональных данных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стоящее согласие действует со дня его подписания до дня отзыва в письменной форм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_» __________ 20__ года     _______________   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подпись)</w:t>
        <w:tab/>
        <w:t xml:space="preserve">                (фамилия и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709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lang w:val="en-US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Bodytext3TimesNewRoman135ptNotBoldSpacing0pt">
    <w:name w:val="Body text (3) + Times New Roman;13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720" w:after="3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4:32:00Z</dcterms:created>
  <dc:creator>Ковалева_А_Н</dc:creator>
  <dc:description/>
  <cp:keywords/>
  <dc:language>en-US</dc:language>
  <cp:lastModifiedBy>Малые формы хозяйствования</cp:lastModifiedBy>
  <cp:lastPrinted>2015-07-17T14:19:00Z</cp:lastPrinted>
  <dcterms:modified xsi:type="dcterms:W3CDTF">2019-08-12T06:46:00Z</dcterms:modified>
  <cp:revision>3</cp:revision>
  <dc:subject/>
  <dc:title/>
</cp:coreProperties>
</file>