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572"/>
        <w:gridCol w:w="2483"/>
        <w:gridCol w:w="1175"/>
        <w:gridCol w:w="6"/>
        <w:gridCol w:w="1095"/>
        <w:gridCol w:w="1238"/>
        <w:gridCol w:w="1827"/>
        <w:gridCol w:w="3663"/>
        <w:gridCol w:w="239"/>
        <w:gridCol w:w="239"/>
        <w:gridCol w:w="239"/>
        <w:gridCol w:w="239"/>
        <w:gridCol w:w="239"/>
        <w:gridCol w:w="221"/>
        <w:gridCol w:w="18"/>
        <w:gridCol w:w="7242"/>
      </w:tblGrid>
      <w:tr>
        <w:trPr>
          <w:trHeight w:val="225" w:hRule="atLeast"/>
        </w:trPr>
        <w:tc>
          <w:tcPr>
            <w:tcW w:w="43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75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ечень организаций  АПК Омской области, по которым Арбитражным судом Омской области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озбуждено дело о банкротстве по состоянию на 20.03.201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/п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район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сельскохозяйственных товаропроизводителей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 введения процедуры банкротства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.И.О.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рбитражного управляющего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блюдение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нешнее управление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курсное производство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Цветнополь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.04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9.20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37" w:hanging="0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узьмина Ольга Ивано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Цветнополь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.04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.10.201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тунов Сергей Александ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льшеречен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Евгащинский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6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.10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мельницкий Виктор Тихон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льшеречен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Логиново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.03.200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08.2007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ясман Аглая Эдуардовна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льшеречен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К «Сельхозтехника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2.200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.08.200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тияров Евгений Алексе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ьк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Х Каннуников Д.С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.09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.02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рняков Олег Михайл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илькуль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Баррикада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07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.11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кола Николай Пет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мил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ПО «Имени Героя Труда Якова Геринга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8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3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тияров Евгений Алексе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мил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Русское зерно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.10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.06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тияров Евгений Алексе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мил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Агрофирма «Кормиловская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.07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тковский Владислав Владимирович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мил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собное хозяйство при ОКПБ им. Н.Н. Солодникова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.08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.01.201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огунов Константин Александ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мил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«Кормиловский комбинат хлебопродуктов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.02.200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.10.200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тковский Владислав Владимирович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лачин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Агроинвест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4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.09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щенко Юлия Александро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арьянов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Российско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06.20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12.200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Атрощенко Владимир Васильевич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ьян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Апис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.11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3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зкова Ирина Сергее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ьян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Степно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.03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.08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ясман Аглая Эдуардовна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рьян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Комплекс Марьяновский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.06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.11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ыбина Елена Серафимо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омце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Кондратьевский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05.200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лев Виталий Леонид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скален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Москаленский-Маслосырзавод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.04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9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зьмина Ольга Ивано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омце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Х Воронович Зинаида Васильевна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01.20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знецов Михаил Викто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ромце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Новорождественский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02.20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ахтияров Евгений Алексе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ововаршав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«Память Ильича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.06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11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ыбина Елена Серафимо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воварша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Агрофирма «Колос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.08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.01.201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07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ясман Аглая Эдуардовна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ововарша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Х Бондаренко Галина Геннадьевна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.10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2.201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тковский Владислав Владими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еом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Сельскохозяйственное предприятие Колесниковой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12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щенко Юлия Александро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еом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Сдоба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05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.09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арько Вадим Серге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дес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Желанный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.06.20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11.2005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тковский Владислав Владимирович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ес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ФХ «Орбита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.12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8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йсберг Александр Пет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ес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ФХ «Шнайдер Вадим Данилович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.07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12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йсберг Александр Пет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дес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О «Побочино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3.20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лыгин Владимир Иль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м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Овощевод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.02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09.200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Буделев Александр Михайлович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м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ГУП ЭПХ СибНИИ птицеводства РАСХН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.05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09.2010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тыров Ирэк Начип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м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Речно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07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12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ыбина Елена Серафимовна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м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Тепличный-1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.08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2.2011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уделев Александр Михайл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онешников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Маяк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04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09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улов Сергей Алексе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тав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Соловьевский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5.2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.10.20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чко Владимир Никола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тав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Соловьевское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11.2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Дылда Роман </w:t>
            </w:r>
          </w:p>
          <w:p>
            <w:pPr>
              <w:pStyle w:val="Normal"/>
              <w:ind w:right="-41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игоь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сско-Полян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Виталина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.12.2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.05.20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иселевский Константин </w:t>
            </w:r>
          </w:p>
          <w:p>
            <w:pPr>
              <w:pStyle w:val="Normal"/>
              <w:ind w:right="-41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кторо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усско-Полянский 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АК «Новосанжаровский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.11.20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.03.20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ько Олег</w:t>
            </w:r>
          </w:p>
          <w:p>
            <w:pPr>
              <w:pStyle w:val="Normal"/>
              <w:ind w:right="-41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Анатольевич 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гат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ГУП совхоз «Саргатский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11.20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07.200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оновалов Валерий Владимирович 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гат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Баженово-1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7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12.2009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ов Сергей Юрье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гат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Юбилейный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6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.10.2009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трощенко Владимир Василь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гат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Шипицинско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.07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.02.2011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бачев Иван Юрь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гат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«Саргатская «Сельхозтехника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4.200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.08.2008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злов Владимир Никола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ргат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Союз-Агро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.12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вдокеевич Василий Пет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вриче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Х «Решетняк Александр Борисович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.10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йсберг Александр Пет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авриче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Таврическо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.02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.05.20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Хмельницкий Виктор Тихон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авриче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Гончаровско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.02.2006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.07.20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.02.200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Вайсберг Александр Петрович 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авриче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ГУП Учхоз №2 ОмГАУ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.07.20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.01.200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ько Олег Анатоль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авриче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АО ОПХ «Сибирской МИС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.10.200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.04.20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02.200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йсберг Александр Пет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евриз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Тевриз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7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12.2010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шников Андрей Анатоль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вриз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Иванов Мыс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.08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12.201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шников Андрей Анатолье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вриз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Иртыш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11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шников Андрей Анатолье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вриз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Ураш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.10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ашников Андрей Анатолье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Тарский 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У СП ОПХ «Фрунзе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.02.200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.09.200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елкин Владимир Дмитриевич 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юкалинск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Х «Ербол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10.20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рабовецкий Андрей Геннадье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юкалин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Сажинский Агропромдорстрой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.07.2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.01.201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заров Иван Александро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лак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«Заря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03.201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тковский Владислав Владимирович 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рлак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ПК «Южно-Подольский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4.20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.08.201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лашников Андрей Анатолье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рбакульский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Х «Риск»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.10.20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4.201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ько Олег Анатольевич</w:t>
            </w:r>
          </w:p>
        </w:tc>
        <w:tc>
          <w:tcPr>
            <w:tcW w:w="36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ербакульский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ФХ «Крейбер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.03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.08.20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атько Олег Анатолье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. Омск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«Фумигационный отряд по защите хлебопродуктов и карантину растений Омской области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.09.200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.12.200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ажин Денис Павл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. Омск</w:t>
            </w:r>
          </w:p>
        </w:tc>
        <w:tc>
          <w:tcPr>
            <w:tcW w:w="2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О «Румяновъ»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.05.20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.10.201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ЛепешонковСергей Александрович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120" w:hanging="0"/>
      <w:jc w:val="center"/>
    </w:pPr>
    <w:rPr>
      <w:b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4:36:00Z</dcterms:created>
  <dc:creator>kanb</dc:creator>
  <dc:description/>
  <dc:language>en-US</dc:language>
  <cp:lastModifiedBy>Светлана Петровна</cp:lastModifiedBy>
  <cp:lastPrinted>2011-03-21T10:40:00Z</cp:lastPrinted>
  <dcterms:modified xsi:type="dcterms:W3CDTF">2011-03-24T03:53:00Z</dcterms:modified>
  <cp:revision>8</cp:revision>
  <dc:subject/>
  <dc:title> </dc:title>
</cp:coreProperties>
</file>